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Á ČASŤ KOŠICE – SÍDLISKO  KV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ívna správa o zrealizovaných rozpočtových opatreniach za obdob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úl – september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 súlade s ustanoveniami § 7 – Použitie rozpočtových prostriedkov v Zásadách  nakladania s finančnými prostriedkami Mestskej časti Košice – Sídlisko KVP boli za obdobie júl – september 2015 zrealizované rozpočtové opatrenia, a to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júl 2015 – zmeny vo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>Podprogram 7.2: Deratizácia verejných priestranstiev; 7.4: Ochrana životného prostredi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zmena rozpočtu  v rámci presunu medzi  podprogramami v sume 150,- € bola realizovaná z dôvodu zabezpečenia polievanie vnútro sídliskových komunikácií . </w:t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jc w:val="both"/>
        <w:rPr/>
      </w:pPr>
      <w:r>
        <w:rPr>
          <w:b/>
          <w:sz w:val="22"/>
          <w:szCs w:val="22"/>
        </w:rPr>
        <w:t>Podprogram 7.5: Detské ihriská na verejných priestranstvách; 7.7: Verejné priestranstva</w:t>
      </w:r>
      <w:r>
        <w:rPr>
          <w:sz w:val="22"/>
          <w:szCs w:val="22"/>
        </w:rPr>
        <w:t xml:space="preserve"> - zmena rozpočtu  v rámci presunu medzi  podprogramami v sume 384,- € bola realizovaná z dôvodu zabezpečenia opravy exteriérových hodín na Moskovskej triede (funkčná klasifikácia a položka ostala nezmenená).</w:t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spacing w:lineRule="auto" w:line="228"/>
        <w:jc w:val="both"/>
        <w:rPr/>
      </w:pPr>
      <w:r>
        <w:rPr>
          <w:b/>
          <w:sz w:val="22"/>
          <w:szCs w:val="22"/>
        </w:rPr>
        <w:t>Podprogram 9.1: Administratív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– zmena rozpočtu v sume 72,- €  bola z dôvodu zabezpečenia klimatizácie  v zasadacej miestnosti počas zasadnutia MieZ (prenájom klimatizačného zariadenia), zvýšením podpoložky na prenájom a znížením podpoložky na reprezentačné výdavky; ďalšia zmena v sume 35,- € riešila zabezpečenie príslušenstva pri kúpe kamery pre natáčanie MieZ.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august  2015 – zmeny vo 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rogram 9.1: Administratív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– zmena rozpočtu v sume 210,- €  v rámci schválenej položky 637 bola z dôvodu zabezpečenia nákupu a inštalácie rezervačného kalendára na webe.  Úprava rozpočtu v rámci položky 611 a 642 v sume 100,- €  bola z dôvodu zvýšenia výdavkov na nemocenské dávky  z dôvodu  práceneschopnosti zamestnancov MČ.</w:t>
      </w:r>
    </w:p>
    <w:p>
      <w:pPr>
        <w:pStyle w:val="NormlnIMP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jc w:val="both"/>
        <w:rPr/>
      </w:pPr>
      <w:r>
        <w:rPr>
          <w:b/>
          <w:sz w:val="22"/>
          <w:szCs w:val="22"/>
        </w:rPr>
        <w:t>Podprogram 7.1: Údržba verejnej zelene; Podprogram 7.7: Verejné priestranstvá</w:t>
      </w:r>
      <w:r>
        <w:rPr>
          <w:sz w:val="22"/>
          <w:szCs w:val="22"/>
        </w:rPr>
        <w:t xml:space="preserve"> – zmena rozpočtu v rámci podprogramov bola riešená  z dôvodu presunu celkových výdavkov na zabezpečenie starostlivosti o vianočnú výzdobu z programu 7.1 do podprogramu 7.7 v sume 1 500,- € (funkčná klasifikácia a položka ostala nezmenená).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jc w:val="both"/>
        <w:rPr/>
      </w:pPr>
      <w:r>
        <w:rPr>
          <w:b/>
          <w:sz w:val="22"/>
          <w:szCs w:val="22"/>
        </w:rPr>
        <w:t>Podprogram 7.5: Detské ihriská na verejných priestranstvách</w:t>
      </w:r>
      <w:r>
        <w:rPr>
          <w:b/>
          <w:i/>
          <w:sz w:val="22"/>
          <w:szCs w:val="22"/>
        </w:rPr>
        <w:t xml:space="preserve"> - </w:t>
      </w:r>
      <w:r>
        <w:rPr>
          <w:sz w:val="22"/>
          <w:szCs w:val="22"/>
        </w:rPr>
        <w:t>zmena rozpočtu v sume 300,- €  v rámci schválenej položky 633 bola z dôvodu zabezpečenia nákupu a osadenia stojanu na bicykel     na detské ihrisko.</w:t>
      </w:r>
    </w:p>
    <w:p>
      <w:pPr>
        <w:pStyle w:val="NormlnIMP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jc w:val="both"/>
        <w:rPr/>
      </w:pPr>
      <w:r>
        <w:rPr>
          <w:b/>
          <w:sz w:val="22"/>
          <w:szCs w:val="22"/>
        </w:rPr>
        <w:t>Podprogram 7.6: Menšie obecné služby</w:t>
      </w:r>
      <w:r>
        <w:rPr>
          <w:sz w:val="22"/>
          <w:szCs w:val="22"/>
        </w:rPr>
        <w:t xml:space="preserve"> – zmena kódu zdroja v rozpočte príjmov a výdavkov         na vykonávanie aktivačnej činnosti  formou menších obecných služieb je z dôvodu, že nenávratný finančný príspevok na krytie nákladov na obdobie od 8.6. do 30.11. 2015 pozostáva z príspevku         zo ŠR. Pôvodný rozpočet na rok 2015 bol riešený krytím nákladov z príspevku ESF (85%) a príspevku zo ŠR (15%).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ptember 2015 - zmeny v príjmovej a výdavkovej časti bežného rozpoč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 súlade s  ustanovením § 14 ods. 1 zák. č. 583/2004 o rozpočtových pravidlách územnej samosprávy bola realizovaná zmena rozpočtu z dôvodu poskytnutia účelového transferu Mestom Košice vo výške 1000,- € na nákup sáčkov na psie exkrementy (</w:t>
      </w:r>
      <w:r>
        <w:rPr>
          <w:b/>
          <w:sz w:val="22"/>
          <w:szCs w:val="22"/>
        </w:rPr>
        <w:t>príjmy – položka 312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výdavky         – prvok 3.4.2: Evidencia chovu zvierat, položka 633)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rogram 9.1: Administratíva – </w:t>
      </w:r>
      <w:r>
        <w:rPr>
          <w:sz w:val="22"/>
          <w:szCs w:val="22"/>
        </w:rPr>
        <w:t>zmena rozpočtu v rámci schválenej položky 637 v sume 210,- € bola z dôvodu zadania inzercie na obsadenie voľného pracovného miesta vedúceho oddelenia SM.</w:t>
      </w:r>
    </w:p>
    <w:p>
      <w:pPr>
        <w:pStyle w:val="NormlnIMP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rogram 3.1: Občianske obrady, spoločenské udalosti, jubileá; Podprogram 6.2: Kultúrne podujatia     – </w:t>
      </w:r>
      <w:r>
        <w:rPr>
          <w:sz w:val="22"/>
          <w:szCs w:val="22"/>
        </w:rPr>
        <w:t xml:space="preserve">zmena rozpočtu v rámci podprogramov v celkovej sume 315,- € bola z dôvodu zabezpečenia rozpočtu pre účinkujúcich na akcie jubilantov, ktoré sú riešené cez dohody o vykonaní práce a z toho vyplývajúce poistné.  </w:t>
      </w:r>
    </w:p>
    <w:p>
      <w:pPr>
        <w:pStyle w:val="NormlnIMP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rogram 5.4: Mobilná ľadová plocha – </w:t>
      </w:r>
      <w:r>
        <w:rPr>
          <w:sz w:val="22"/>
          <w:szCs w:val="22"/>
        </w:rPr>
        <w:t xml:space="preserve">zmena rozpočtu v sume 66,- € bola z dôvodu zabezpečenie uverejnenia inzerátu v tlačových médiách na vyhlásenie verejno-obchodnej súťaže       na prenájom MĽP, zázemia       a tenisového kurtu. </w:t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rogram 7.1: Údržba verejnej zelene </w:t>
      </w:r>
      <w:r>
        <w:rPr>
          <w:sz w:val="22"/>
          <w:szCs w:val="22"/>
        </w:rPr>
        <w:t xml:space="preserve">– zmena rozpočtu v danom podprograme v sume 178,- € bola z dôvodu zabezpečenia úprav, resp. zhotovenia erbu na verejnom priestranstve v zeleni, znížením výdavkov na údržbu verejnej zelen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odprogram 7.6: Menšie obecné služby – </w:t>
      </w:r>
      <w:r>
        <w:rPr>
          <w:sz w:val="22"/>
          <w:szCs w:val="22"/>
        </w:rPr>
        <w:t xml:space="preserve">zmena rozpočtu v rámci schválenej položky 633 v sume 225,- € bola z dôvodu nákupu náradia pre zamestnancov na § 54, znížením položky na nákup materiálu a pracovných odevov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spacing w:lineRule="auto" w:line="22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gram 3: Služby občanom, prvok 3.4.2: Evidencia chovu zvierat – </w:t>
      </w:r>
      <w:r>
        <w:rPr>
          <w:sz w:val="22"/>
          <w:szCs w:val="22"/>
        </w:rPr>
        <w:t xml:space="preserve">zmena rozpočtu v sume      80,- € bola realizovaná z dôvodu nutnosti zabezpečiť osadenie ďalších tabúľ s označením „Zákaz vodiť psov“. </w:t>
      </w:r>
    </w:p>
    <w:p>
      <w:pPr>
        <w:pStyle w:val="NormlnIMP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IMP"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rogram 8.3: Dotácie organizáciám poskytujúcim sociálne služby; Podprogram 5.4: Mobilná ľadová plocha</w:t>
      </w:r>
      <w:r>
        <w:rPr>
          <w:sz w:val="22"/>
          <w:szCs w:val="22"/>
        </w:rPr>
        <w:t xml:space="preserve"> – v súlade s uznesením č. 99 zo dňa 22. septembra 2015, ktorým bola schválená dotácia pre Haligandu, občianske združenie so sídlom Ždiarska 9, Košice vo výške 500,- €, bola realizovaná zmena rozpočtu zvýšením výdavkov na dotácie a znížením výdavkov na elektrickú energiu mobilnej  ľadovej ploch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covala: Ing. Ľudmila Nog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24:00Z</dcterms:created>
  <dc:creator>lnogova</dc:creator>
  <dc:description/>
  <cp:keywords/>
  <dc:language>en-US</dc:language>
  <cp:lastModifiedBy>Dell GX620-04</cp:lastModifiedBy>
  <cp:lastPrinted>2015-10-07T16:20:00Z</cp:lastPrinted>
  <dcterms:modified xsi:type="dcterms:W3CDTF">2015-10-08T06:24:00Z</dcterms:modified>
  <cp:revision>2</cp:revision>
  <dc:subject/>
  <dc:title>MESTSKÁ ČASŤ KOŠICE – SÍDLISKO  KVP</dc:title>
</cp:coreProperties>
</file>